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2"/>
          <w:u w:val="single"/>
        </w:rPr>
        <w:t>Strukturwandel im Saarland</w:t>
      </w:r>
      <w:r>
        <w:rPr>
          <w:szCs w:val="22"/>
        </w:rPr>
        <w:t xml:space="preserve"> (Seydlitz S. 126/127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Kondratjew- Welle INDUSTRIE</w:t>
      </w:r>
      <w:r>
        <w:rPr>
          <w:szCs w:val="22"/>
        </w:rPr>
        <w:t xml:space="preserve">: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ositive harte Standortfaktoren (Kohle- und Erzvorkommen) + Innovationen aus England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wirtschaftlicher Aufschwung der Montanindustrie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Cs w:val="22"/>
        </w:rPr>
        <w:t></w:t>
      </w:r>
      <w:r>
        <w:rPr>
          <w:szCs w:val="22"/>
        </w:rPr>
        <w:t xml:space="preserve"> </w:t>
      </w:r>
      <w:r>
        <w:rPr>
          <w:szCs w:val="22"/>
        </w:rPr>
        <w:t>Billigere Konkurrenz aus dem Ausland (Kohle- und Stahlkrise), die auch durch staatliche Förderung nicht aufgehalten werden konnte bzw. unrentable Ausgaben des Staates (z. B. Garantieabnahme für heimische Kohle)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Wirtschaftlicher Abschwung/ Rezession: Schließung von Kohle- und Erzgruben, Rationalisierung (=&gt; hohe Arbeitslosigkeit) =&gt; hohe Ausgaben für Sozialleistunge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TRUKTURWANDEL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u w:val="single"/>
        </w:rPr>
        <w:t>Kondratjew- Welle DIENSTLEISTUNG</w:t>
      </w:r>
      <w:r>
        <w:rPr>
          <w:szCs w:val="22"/>
        </w:rPr>
        <w:t xml:space="preserve">: </w:t>
      </w:r>
    </w:p>
    <w:p>
      <w:pPr>
        <w:pStyle w:val="Normal"/>
        <w:rPr>
          <w:szCs w:val="22"/>
        </w:rPr>
      </w:pPr>
      <w:r>
        <w:rPr>
          <w:szCs w:val="22"/>
        </w:rPr>
        <w:t>Positive harte Standortfaktoren: gute Verkehrsinfrastruktur, großes Betriebsflächenangebot, Arbeitskräfte + staatliche Mittel für Stadtsanierung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Einkaufs- und Freizeitstadt: Fußgängerzone, Saarpark Center, Völklinger Hütte (UNESCO Kulturerbe) als Eventstandort, Altindustrieflächen mit neuer Dienstleistungsnutzung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iversifizierung der Wirtschaft durch Vernetzung unterschiedlicher Branchen mit Forschung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Wirtschaftsräumliche Disparitäten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/>
        <w:t>Erwerbstätige pro Wirtschaftssektor in Deutschland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8"/>
        <w:gridCol w:w="5036"/>
      </w:tblGrid>
      <w:tr>
        <w:trPr/>
        <w:tc>
          <w:tcPr>
            <w:tcW w:w="5308" w:type="dxa"/>
            <w:tcBorders/>
          </w:tcPr>
          <w:p>
            <w:pPr>
              <w:pStyle w:val="Normal"/>
              <w:rPr>
                <w:szCs w:val="22"/>
                <w:u w:val="single"/>
              </w:rPr>
            </w:pPr>
            <w:r>
              <w:rPr/>
              <w:drawing>
                <wp:inline distT="0" distB="0" distL="0" distR="0">
                  <wp:extent cx="3281045" cy="180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104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6" w:type="dxa"/>
            <w:tcBorders/>
          </w:tcPr>
          <w:p>
            <w:pPr>
              <w:pStyle w:val="Normal"/>
              <w:rPr/>
            </w:pPr>
            <w:r>
              <w:rPr>
                <w:szCs w:val="22"/>
                <w:u w:val="single"/>
              </w:rPr>
              <w:t xml:space="preserve">Primärer Sektor: </w:t>
            </w:r>
            <w:r>
              <w:rPr>
                <w:szCs w:val="22"/>
              </w:rPr>
              <w:t>hat wirtschaftlich gesehen nur wenig Bedeutung, ist aber als Landschaftsverbraucher wichtig; gewinnt an Bedeutung als Lieferant von nachwachsenden Rohstoffe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  <w:u w:val="single"/>
              </w:rPr>
              <w:t xml:space="preserve">Sekundärer Sektor: </w:t>
            </w:r>
            <w:r>
              <w:rPr>
                <w:szCs w:val="22"/>
              </w:rPr>
              <w:t xml:space="preserve">Industrie durchläuft Zyklen (vgl. Kondratjew), abhängig von Sparte (z.B. Montanindustrie verlor an Bedeutung durch Kohle- und Stahlkrise =&gt; Abwertung des Standorts Ruhrgebiet; Hightech – Industrie gewinnt an Bedeutung =&gt; Aufwertung Standort München) abhängig von wirtschaftlichen Zyklen, harten [Roh- </w:t>
            </w:r>
          </w:p>
        </w:tc>
      </w:tr>
    </w:tbl>
    <w:p>
      <w:pPr>
        <w:pStyle w:val="Normal"/>
        <w:rPr/>
      </w:pPr>
      <w:r>
        <w:rPr>
          <w:szCs w:val="22"/>
        </w:rPr>
        <w:t>Stoffe, Infrastruktur, Zulieferer, Angebot an Fachkräften aus TU und Universitäten usw.)weichen Standortfaktoren (Klima, Freizeitmöglichkeiten, Dienstleistungsangebot usw.)</w:t>
      </w:r>
    </w:p>
    <w:p>
      <w:pPr>
        <w:pStyle w:val="Normal"/>
        <w:rPr/>
      </w:pPr>
      <w:r>
        <w:rPr>
          <w:szCs w:val="22"/>
          <w:u w:val="single"/>
        </w:rPr>
        <w:t xml:space="preserve">Tertiärer Sektor: </w:t>
      </w:r>
      <w:r>
        <w:rPr>
          <w:szCs w:val="22"/>
        </w:rPr>
        <w:t>Strukturwandel zum tertiären Sektor hin. Unterscheidung nach tertiärem („einfache“ Dienstleistungen; z.T. sogar wenn möglich durch Automaten und Selbstbedienung ersetzt, z.B. Backshops) und quartärem Sektor (hoch qualifizierte Tätigkeitsbereich wie z.B. Forschung) =&gt; Städte als tertiäre Zentren, die oft mit Industrie kooperieren als Anziehungspunkt für das Umland (vgl. Zentrale Orte Modell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 xml:space="preserve">Bedeutungswandel für den </w:t>
      </w:r>
      <w:r>
        <w:rPr>
          <w:b/>
          <w:szCs w:val="22"/>
        </w:rPr>
        <w:t>ländlichen Raum</w:t>
      </w:r>
      <w:r>
        <w:rPr>
          <w:szCs w:val="22"/>
        </w:rPr>
        <w:t xml:space="preserve">: durch Industrialisierung kam es zur Veränderung des ländlichen Raumes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51:00Z</dcterms:created>
  <dc:creator>Sanne</dc:creator>
  <dc:description/>
  <cp:keywords/>
  <dc:language>en-US</dc:language>
  <cp:lastModifiedBy>Sanne</cp:lastModifiedBy>
  <dcterms:modified xsi:type="dcterms:W3CDTF">2012-11-14T16:37:00Z</dcterms:modified>
  <cp:revision>3</cp:revision>
  <dc:subject/>
  <dc:title>Strukturwandel im Saarland (Seydlitz S</dc:title>
</cp:coreProperties>
</file>